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DICE PLANOS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ÍN 1. PLANTA Y SECCIÓN TIP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ÍN 2. PLANTA Y SECCIÓN TIP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ÍN 3. PLANTA Y SECCIÓN TIP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ÍN 4. PLANTA Y SECCIÓN TIP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ÍN 5. PLANTA Y SECCIÓN TIP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ÍN 6. PLANTA Y SECCIÓN TIP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ÍN PERSPECTIVA. PLANTA Y SECCIÓN TIP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JARDÍN 1. PLANTA DE ALUMBRAD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JARDÍN 2. PLANTA DE ALUMBRAD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JARDÍN 3. PLANTA DE ALUMBRAD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JARDÍN 4. PLANTA DE ALUMBRAD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JARDÍN 5. PLANTA DE ALUMBRAD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 JARDÍN 6. PLANTA DE ALUMBRAD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 JARDÍN PERSPECTIVA. PLANTA DE ALUMBRAD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JARDÍN 1. PLANTA RED DE RIEG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JARDÍN 2. PLANTA RED DE RIEG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JARDÍN 3. PLANTA RED DE RIEG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JARDÍN 4. PLANTA RED DE RIEG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 JARDÍN 5. PLANTA RED DE RIEG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 JARDÍN 6. PLANTA RED DE RIEGO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JARDÍN PERSPECTIVA. PLANTA RED DE RIEGO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DOCUMENTO Nº 2: PLANOS</w:t>
    </w:r>
  </w:p>
  <w:tbl>
    <w:tblPr>
      <w:tblW w:w="909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120"/>
      <w:gridCol w:w="1359"/>
    </w:tblGrid>
    <w:tr>
      <w:trPr>
        <w:cantSplit w:val="true"/>
      </w:trPr>
      <w:tc>
        <w:tcPr>
          <w:tcW w:w="1620" w:type="dxa"/>
          <w:tcBorders/>
          <w:vAlign w:val="center"/>
        </w:tcPr>
        <w:p>
          <w:pPr>
            <w:pStyle w:val="Footer"/>
            <w:snapToGrid w:val="false"/>
            <w:spacing w:before="20" w:after="0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612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  <w:tc>
        <w:tcPr>
          <w:tcW w:w="1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 xml:space="preserve">Pág. </w:t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t>1</w: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t xml:space="preserve"> </w:t>
          </w:r>
          <w:r>
            <w:rPr>
              <w:rFonts w:cs="Trebuchet MS" w:ascii="Trebuchet MS" w:hAnsi="Trebuchet MS"/>
              <w:sz w:val="18"/>
              <w:szCs w:val="18"/>
            </w:rPr>
            <w:t xml:space="preserve">de </w:t>
          </w:r>
          <w:r>
            <w:rPr>
              <w:rStyle w:val="PageNumber"/>
              <w:rFonts w:cs="Trebuchet MS" w:ascii="Trebuchet MS" w:hAnsi="Trebuchet MS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t>1</w:t>
          </w:r>
          <w:r>
            <w:rPr>
              <w:rStyle w:val="PageNumber"/>
              <w:sz w:val="18"/>
              <w:szCs w:val="18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YECTO MODIFICADO DE ESPACIOS VERDES SECTOR “LOS MOLINOS” (Paterna)</w:t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Head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i/>
      <w:iCs/>
      <w:sz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Modelo2">
    <w:name w:val="modelo2"/>
    <w:basedOn w:val="Normal"/>
    <w:qFormat/>
    <w:pPr>
      <w:spacing w:lineRule="atLeast" w:line="348" w:before="160" w:after="200"/>
      <w:jc w:val="both"/>
    </w:pPr>
    <w:rPr>
      <w:rFonts w:ascii="CG Times (W1);Times New Roman" w:hAnsi="CG Times (W1);Times New Roman" w:cs="CG Times (W1);Times New Roman"/>
      <w:sz w:val="2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56:00Z</dcterms:created>
  <dc:creator>J.M.L.L.</dc:creator>
  <dc:description/>
  <cp:keywords/>
  <dc:language>en-US</dc:language>
  <cp:lastModifiedBy>c</cp:lastModifiedBy>
  <cp:lastPrinted>2011-03-10T17:56:00Z</cp:lastPrinted>
  <dcterms:modified xsi:type="dcterms:W3CDTF">2011-03-10T16:56:00Z</dcterms:modified>
  <cp:revision>2</cp:revision>
  <dc:subject/>
  <dc:title>5</dc:title>
</cp:coreProperties>
</file>