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69850</wp:posOffset>
                </wp:positionV>
                <wp:extent cx="4356100" cy="4319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43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5.5pt;width:342.95pt;height:34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675</wp:posOffset>
                </wp:positionH>
                <wp:positionV relativeFrom="paragraph">
                  <wp:posOffset>123190</wp:posOffset>
                </wp:positionV>
                <wp:extent cx="4090035" cy="3657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61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4"/>
                              <w:gridCol w:w="3084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6168" w:type="dxa"/>
                                  <w:gridSpan w:val="2"/>
                                  <w:tcBorders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8" w:type="dxa"/>
                                  <w:gridSpan w:val="2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color w:val="666699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color w:val="666699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color w:val="666699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color w:val="666699"/>
                                      <w:szCs w:val="24"/>
                                    </w:rPr>
                                    <w:t>PROYECTO MODIFICADO DE ESPACIOS VER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color w:val="666699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color w:val="666699"/>
                                      <w:szCs w:val="24"/>
                                    </w:rPr>
                                    <w:t xml:space="preserve">SECTOR “LOS MOLINOS” (PATERNA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color w:val="666699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color w:val="666699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4" w:type="dxa"/>
                                  <w:tcBorders>
                                    <w:top w:val="single" w:sz="12" w:space="0" w:color="000080"/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(CD EDITABL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12" w:space="0" w:color="000080"/>
                                    <w:bottom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4" w:type="dxa"/>
                                  <w:tcBorders>
                                    <w:top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both"/>
                                    <w:rPr>
                                      <w:rFonts w:ascii="Arial Narrow" w:hAnsi="Arial Narrow" w:cs="Arial"/>
                                      <w:cap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aps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ap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aps/>
                                      <w:color w:val="000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color w:val="6666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color w:val="666699"/>
                                      <w:sz w:val="18"/>
                                      <w:szCs w:val="18"/>
                                    </w:rPr>
                                    <w:t>MARZO 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ap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aps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288pt;mso-wrap-distance-left:9.05pt;mso-wrap-distance-right:9.05pt;mso-wrap-distance-top:0pt;mso-wrap-distance-bottom:0pt;margin-top:9.7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61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4"/>
                        <w:gridCol w:w="3084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6168" w:type="dxa"/>
                            <w:gridSpan w:val="2"/>
                            <w:tcBorders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68" w:type="dxa"/>
                            <w:gridSpan w:val="2"/>
                            <w:tcBorders>
                              <w:top w:val="single" w:sz="12" w:space="0" w:color="000080"/>
                              <w:left w:val="single" w:sz="12" w:space="0" w:color="000080"/>
                              <w:bottom w:val="single" w:sz="12" w:space="0" w:color="000080"/>
                              <w:right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666699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666699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666699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666699"/>
                                <w:szCs w:val="24"/>
                              </w:rPr>
                              <w:t>PROYECTO MODIFICADO DE ESPACIOS VER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666699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666699"/>
                                <w:szCs w:val="24"/>
                              </w:rPr>
                              <w:t xml:space="preserve">SECTOR “LOS MOLINOS” (PATERNA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666699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666699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4" w:type="dxa"/>
                            <w:tcBorders>
                              <w:top w:val="single" w:sz="12" w:space="0" w:color="000080"/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CD EDITABL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12" w:space="0" w:color="000080"/>
                              <w:bottom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4" w:type="dxa"/>
                            <w:tcBorders>
                              <w:top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both"/>
                              <w:rPr>
                                <w:rFonts w:ascii="Arial Narrow" w:hAnsi="Arial Narrow" w:cs="Arial"/>
                                <w:cap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ap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ap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aps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6666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666699"/>
                                <w:sz w:val="18"/>
                                <w:szCs w:val="18"/>
                              </w:rPr>
                              <w:t>MARZO 2011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8255</wp:posOffset>
            </wp:positionV>
            <wp:extent cx="921385" cy="252095"/>
            <wp:effectExtent l="0" t="0" r="0" b="0"/>
            <wp:wrapTight wrapText="bothSides">
              <wp:wrapPolygon edited="0">
                <wp:start x="-151" y="0"/>
                <wp:lineTo x="-151" y="21021"/>
                <wp:lineTo x="21600" y="21021"/>
                <wp:lineTo x="21600" y="0"/>
                <wp:lineTo x="-15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-394970</wp:posOffset>
            </wp:positionV>
            <wp:extent cx="1076325" cy="361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5400675" cy="8244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8244720"/>
                          <a:chOff x="0" y="0"/>
                          <a:chExt cx="5400720" cy="8244720"/>
                        </a:xfrm>
                      </wpg:grpSpPr>
                      <wps:wsp>
                        <wps:cNvSpPr/>
                        <wps:spPr>
                          <a:xfrm>
                            <a:off x="252720" y="3996000"/>
                            <a:ext cx="4896000" cy="424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98000" y="1998000"/>
                            <a:ext cx="424872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Narrow" w:hAnsi="Arial Narrow" w:eastAsia="Times New Roman" w:cs="Arial"/>
                                  <w:color w:val="666699"/>
                                  <w:lang w:val="es-ES" w:bidi="ar-SA"/>
                                </w:rPr>
                                <w:t>PROYECTO MODIFICADO DE ESPACIOS VERDES SECTOR  “LOS MOLINOS” (PATERNA)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150000" y="5994000"/>
                            <a:ext cx="424872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Narrow" w:hAnsi="Arial Narrow" w:eastAsia="Times New Roman" w:cs="Arial"/>
                                  <w:color w:val="666699"/>
                                  <w:lang w:val="es-ES" w:bidi="ar-SA"/>
                                </w:rPr>
                                <w:t>PROYECTO MODIFICADO DE ESPACIOS VERDES SECTOR  “LOS MOLINOS” (PATERNA)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9.3pt;margin-top:159.2pt;width:739.85pt;height:491.85pt" coordorigin="-2786,3184" coordsize="14797,9837">
                <v:rect id="shape_0" stroked="t" o:allowincell="f" style="position:absolute;left:758;top:6332;width:7709;height:66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786;top:3185;width:6690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Narrow" w:hAnsi="Arial Narrow" w:eastAsia="Times New Roman" w:cs="Arial"/>
                            <w:color w:val="666699"/>
                            <w:lang w:val="es-ES" w:bidi="ar-SA"/>
                          </w:rPr>
                          <w:t>PROYECTO MODIFICADO DE ESPACIOS VERDES SECTOR  “LOS MOLINOS” (PATERNA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21;top:9478;width:6690;height:397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Narrow" w:hAnsi="Arial Narrow" w:eastAsia="Times New Roman" w:cs="Arial"/>
                            <w:color w:val="666699"/>
                            <w:lang w:val="es-ES" w:bidi="ar-SA"/>
                          </w:rPr>
                          <w:t>PROYECTO MODIFICADO DE ESPACIOS VERDES SECTOR  “LOS MOLINOS” (PATERNA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urier" w:hAnsi="Courier" w:cs="Courier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21:00Z</dcterms:created>
  <dc:creator>CPS-INGENIEROS</dc:creator>
  <dc:description/>
  <cp:keywords/>
  <dc:language>en-US</dc:language>
  <cp:lastModifiedBy>yolanda.mc</cp:lastModifiedBy>
  <cp:lastPrinted>2010-02-11T13:26:00Z</cp:lastPrinted>
  <dcterms:modified xsi:type="dcterms:W3CDTF">2011-03-07T16:00:00Z</dcterms:modified>
  <cp:revision>4</cp:revision>
  <dc:subject/>
  <dc:title/>
</cp:coreProperties>
</file>